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6: Dysk twardy wewnętrzny (1 szt.) oraz pamięć RAM (1 szt.) dla IF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ind w:left="284" w:hanging="426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Dysk twardy wewnętrzny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48"/>
        <w:gridCol w:w="3048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ech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magane parametr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rodzaj urządzeni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ewnętrzny dysk tward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in. 240 GB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nterfej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ata 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ormat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,5”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nimalna ilość operacji we/wy (zapis/odczyt losowy) na sekundę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n. 70 000 IOP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ędkość odczytu/zapis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nimalna 400 MB/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rPr/>
      </w:pPr>
      <w:r>
        <w:rPr>
          <w:rFonts w:cs="Tahoma"/>
          <w:b/>
          <w:sz w:val="24"/>
          <w:szCs w:val="24"/>
          <w:u w:val="single"/>
        </w:rPr>
        <w:t>Pamięć RAM (1 szt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048"/>
        <w:gridCol w:w="3050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ech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magane parametry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rodzaj urządzeni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amięć DDR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jemność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4 GB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aktowani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333 Mhz(dual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onawca ma obowiązek podania dokładnej nazwy i modelu sprzętu jaki oferuje. 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1/17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365F91"/>
      <w:sz w:val="20"/>
      <w:szCs w:val="20"/>
    </w:rPr>
  </w:style>
  <w:style w:type="character" w:styleId="WW8Num6z0">
    <w:name w:val="WW8Num6z0"/>
    <w:qFormat/>
    <w:rPr>
      <w:rFonts w:ascii="Calibri" w:hAnsi="Calibri" w:cs="Times New Roman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Cambria" w:hAnsi="Cambria" w:cs="Cambria"/>
      <w:b/>
      <w:color w:val="365F91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5:00Z</dcterms:created>
  <dc:creator>BPiK</dc:creator>
  <dc:description/>
  <cp:keywords/>
  <dc:language>en-US</dc:language>
  <cp:lastModifiedBy>p.matuszczyk</cp:lastModifiedBy>
  <cp:lastPrinted>2017-10-03T09:06:00Z</cp:lastPrinted>
  <dcterms:modified xsi:type="dcterms:W3CDTF">2017-10-03T07:06:00Z</dcterms:modified>
  <cp:revision>7</cp:revision>
  <dc:subject/>
  <dc:title>Załącznik nr 5 do SIWZ</dc:title>
</cp:coreProperties>
</file>